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8214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4576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7679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4658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