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49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074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578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4585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