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81757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43763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65059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33514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2778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0699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30622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77630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30482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58307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2419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