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69204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336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0572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07112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53448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16010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18512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77345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80436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27000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16671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