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8018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3218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14796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11282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29295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61861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444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17634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76932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8210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3328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