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4384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7838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71982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75209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19869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98141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36465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76398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4681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1801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56241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