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67043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962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139070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38381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707863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05783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70672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04304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049633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5230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09533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