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-*- mode: c++; coding: utf-8 -*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Notations Mathematical Concepts and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hematical concepts and the associated notations are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ge and will be used throughout the Feel++ Onlin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PolynomialNotations Polynomi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lynomial library is composed of various bricks: \e (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metrical entities or convexes \e (ii) the prime basis in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 subsequently the polynomials, \e (iii) the defin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of point sets in convexes (such as quadrature point 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nally \e (iv) polynomials and finit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Notations_Convexes Conve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pported convexes are simplices and hypercubes of topological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n\f$, \f$n=1,2,3\f$ lying in \f$\R^d\f$ such that \f$n \leqslan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qslant 3\f$. The convexes are described geometrically in a standard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 of their subentities (vertices, edges, faces, volumes), 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\cite MR1696933, and provide the ability to iterate over the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onvex or of the same topological dimension inside a convex, e.g. 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edges of a tetrahed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Notations_PrimeBasis Prime basis: L^2 Orthonormal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express polynomials in the convexes defined previousl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choose a \e prime \e basis, i.e., a basis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nomial families are expressed. Often, the choice fal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onical basis (also known as the \e moment or \e monomial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s). However, recent work by R.C. Kirby proposed to use the Dub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nomials as a prime basis on the simplex. We extended thes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hypercubes using the Legendre polynomials. Other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of prime basis being used are the Bernstein polynomials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work uses the Dubiner or Legendre basis as the default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s. This choice simplifies the construction of finite element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hierarchical and \f$L^2\f$ orthogonality properties thes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share. The choice of basis polynomials that are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for an easy extraction of a basis spanning a subsp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nomial space (which corresponds to extract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efficients), whereas \f$L^2\f$ orthogonality simplifi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like numerical integration or the \f$L^2\f$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is explicit in this case).  The use of these basi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ed to provide much better numerical stability, see \cite gp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 on the construction of the Dubiner polynomial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\cite MR1696933 page 101. In practice, the prime basis is norm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Notations_psetconvex Point Sets on Conve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e turn to the construction of point sets \f$\P\f$ defined on a convex \f$K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sets are represented algebraically by a matrix (rows are index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 while columns are indexed by the points) and they are paramet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associated convex and the numerical type. We recall that the conv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osed in vertices, edges, faces, volumes. A similar decompositi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oint sets: points are constructed and associated to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on which they reside. This is crucial when considering continu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tinuous Galerkin for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of point sets supported are \e (i) the Equi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set, \e (ii) the Warpblend point sets on simplices see \cite warburton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(iii) Fekete points in simplices, see \cite MR16969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(iv) standard quadrature rules in simplices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(v) Gauss, Gauss-Radau and Gauss-Lobatto and combin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ices and hypercubes. It should be noted that the last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nstructed from the computation of the zeros of the Leg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nomials on \f$[-1,1]\f$ including eventually the boundary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-1\f$, \f$1\f$ for the Radau and Lobatto flav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pblend and Fekete points are used with nodal basis on simplices which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ed at these points, present much better interpolation properties (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besgue constant, see \cite MR1696933). Note that the Gauss-Lobatto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kete points in hypercu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Notatiopns_Pset Polynomial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introducing in the previous sections the necessary b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onstruction of polynomials on simplices and hypercub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focus on the polynomial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lynomial set \f$\mathbb{P}\f$ is a template class parametrized by th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s in which it is expressed and the field type in which it has its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ar, vectorial or matricial. Its interface provides a number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evaluation and derivation at a set of points, extraction of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mponents (when the \c FieldType is \c Vectori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Matricial) of a polynomial from a polynomial se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ritical operation is the construction of the gradient of a polynomial (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nomial set) expressed in the prime basis. This usually requires sol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ar system where the matrix entries are given by the evaluation of th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s and its derivatives at a set of points. Again the choice of set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rucial here to avoid ill-conditioning and loss of accuracy. We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uss-Lobatto points for hypercubes and Warpblend or Fekete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icies as they provide a much better conditioning for the underly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(a generalized Vandermonde matrix, see \cite gpena). % A tri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amounts for a appreciable gain in accuracy is to do these comput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higher precision types, e.g. \c dd_real, and then fall back i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o the required numerical type, e.g. \c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Notations_fem Finite Elements and Other Polynomial B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eel supports modal basis, \eg Legendre or Dubiner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ite MR1696933, \cite canuto_hussaini_quarteroni_zang_2, as well as finit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E) following the standard definition, set in \cite Ciarlet:2002:FEM:5818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triplet \f$(K,\P,\Sigma)\f$ where \f$K\f$ is a convex, \f$\P\f$ the polynomi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f$\Sigma\f$ the dual space. We describe now some features of the finit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work. The description of \f$K\f$ and \f$\P\f$ has been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ly and it remains to describe \f$\Sigma\f$. \f$\Sigma\f$ is a set of funct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can be identified as degrees of freedom) defined in \f$\P\f$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in \f$\R\f$, \f$\R^d\f$ or \f$\R^{d\times d}\f$. Several types of functiona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be instantiated which merely require basic operations like evaluati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of points, derivation at a set of points, exact integration or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ation. Some examples of functionals satisfying such requir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valuation at a point \f$x \in K\f$, \f$\ell_x : p \rightarrow p(x)\f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ivation at a point \f$x \in K\f$ in the direction \f$i\f$, \f$\ell_{x,i} : p \rightarrow \frac{\partial p}{\partial x_i}(x)\f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oment integration associated with a polynomial \f$q \in \mathbb{P}(K)\f$, \f$\ell_q : p \rightarrow \int_{K} p q\f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nctional is represented algebraically by a vector whose entries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tion of the functional to the prime basis in which we ex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nomials thanks to the bijection between \f$\calL(\P,\R)\f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R^{\opdim(\P})\f$. Then applying the functional to a polynomial is just a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between the coefficient of this polynomial in the prime basi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representing the functional. For example the \e Lagrange \e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nite element \f$(K, \mathbb{P}, \Sigma=\{\ell_{x_i}, x_i \in X \subset K\})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that \f$\ell_{x_i}( p_j ) = \delta_{ij}\f$ where \f$p_j\f$ is a Lagrang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f$X = \{x_i\}\f$ is a set of points defined in the convex \f$K\f$, for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distributed, Warpblend or Fekete point sets. Other F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mathbb{P}_{1,2}\f$-bubble, \f$\mathbb{R}\mathbb{T}_k\f$ or \f$\mathbb{N}_k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nomials are constructed likewise though they require a mo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Notations_Geometry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clude this section, one important object that is constructed with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olynomial library is the \e geometric \e transformation. Inde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nomial set constructions are done on a reference convex, denoted \f$\hat{K}\f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geometrical transformation maps it to a convex in the phys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e denote \f$K\f$. This map, denoted \f$\tgeoK\f$, is the \f$C^1-\f$diffeomorph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on \f$\hat{K} \subset \mathbb{R}^p, p=1,2,3\f$ such that the image is \f$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t \mathbb{R}^d\f$, \ie \f$\tgeoK: \hat{K} \longrightarrow K\f$ for \f$p\leqslan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qslant 3\f$. This map is contructed and associated to each convex \f$K\f$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ational mesh \f$\calT_h\f$.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is last condition over \f$p\f$ and \f$d\f$ covers a large spectrum of geo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les. For instance, we handle lines or surfaces in \f$\mathbb{R}^3\f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ometric transformation is constructed as a suitable linear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grange polynomials and therefore it can be a polynomial of arbitrary deg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ing thus meshes with elements that have curved edges/fac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ite gpena_cprudhomme_acomen, \cite gpena_cprudhomme_aquarteroni. Another con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\f$\tgeoK\f$ being a polynomial of a degree the user can choose, is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fine isoparametric (or subparametric or surparametric) finite element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ite gpena_cprudhomme_aquarteroni, \cite gpena. Lets denote \f$\kgeo\f$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nomial order of the Lagrange basis in which \f$\tgeoK\f$ is expanded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ambiguity, we keep the notation \f$\tgeoK\f$, otherwise we use the notation \f$\tgeoKkgeo\f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that implements the definition and evalu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metrical transformation also provides a function to evalu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ient, automatic consequence of \f$\tgeoK\f$ being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nging to a polynomial set. Another important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with \f$\tgeoK\f$ is its inverse, \f$(\tgeoK)^{-1}\f$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se of an affine transformation, the inverse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ely. However, if \f$\tgeoK\f$ is nonline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/differentiation of \f$(\tgeoK)^{-1}\f$ at a set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erformed with the help of a nonlinear solver (we hav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linear solver available in \c PETSc for these calcul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rse transformation plays an essential role in provi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olation tool, all the advanced numerical methods use this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nce the inverse geometrical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MeshNotations Mesh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\f$\Omega\subset\R^d\f$, \f$d\ge 1\f$, denote a bounded connected domain.  W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introduce a suitable discretization of \f$\Omega\f$, \f$\Omega_h \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mega\f$. Note that if \f$\Omega\f$ is a polyhedral domain then \f$\Omega_h = \Omega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enote by \f$\Th\f$ a finite collection of nonempty, disjoint open simpli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ercubes \f$\Th=\{K = \tgeoK(\hatK)\}\f$ forming a partition of \f$\Omega_h\f$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\f$h=\max_{K\in\Th} h_K\f$, with \f$h_K\f$ denoting the diameter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K\in\Th\f$.  We say that a hyperplanar closed subset \f$F\f$ of \f$\closure{\Omega}\f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sh face if it has positive \f$(d{-}1)\f$-dimensional measure and if eith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\f$K_1,\,K_2\in\Th\f$ such that \f$F = \partial K_1\cap\partial K_2\f$ (and \f$F\f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an \emph{internal face}) or there exists \f$K\in\Th\f$ such that \f$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\partial K\cap\partial\Omega_h\f$ (and \f$F\f$ is called a \emph{boundary fac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faces are collected in the set \f$\Fhi\f$, boundary faces in \f$\Fhb\f$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\f$\Fh\eqbydef\Fhi\cup\Fhb\f$.  For all \f$F\in\Fh\f$, w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calT_F\eqbydef\{K\in\Th\ST F\subset\partial K\}.\f$ For every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F\in\Fhi\f$ we introduce two associated normals to the elements in \f$\calT_F\f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\f$\normal_{K_1,F}=-\normal_{K_2,F}\f$, where \f$\normal_{K_i,F}\f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i\in\{1,2\}\f$, denotes the unit normal to \f$F\f$ pointing out of \f$K_i\in\calT_F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boundary face \f$F\in\Fhb\f$, \f$\normal_F=\normal_{K,F}\f$ denotes the uni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out of \f$\Omega_h\f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lso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et of boundary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lT^b_h=\{ K \in \calT_h\, \ST\, \partial K  \cap \partial \Omega \neq \emptyset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et of intern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lT^i_h=\calT_h \backslash \calT^b_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set \f$\calN_h\f$ which collects the nodes of the me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hen \f$d=3\f$, \f$\calE_h\f$ which collects the edges of the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lections \f$\calT_h, \calF_h, \calE_h, \calN_h\f$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and boundary collections, are provided by our mes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and stored using the the Boost.Multi_index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boost.org/libs/multi_index/doc/index.html.  The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(elements, faces, edges, nodes) are indexed either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s, the process id (i.e. the id given by MPI in a parallel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current process id) to which they belong, their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terial properties, boundary ids...) or their location (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internal or lies on the boundary of the domain)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es could certainly be defined, however those previou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allow a wide range of applications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st.Multi_index, it is trivial to retrieve pairs of iterator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ty's containers depending on the usage context. The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are then turned into a range, see Boost.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boost.org/libs/range/index.html, to be manip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ation, \ref Integrals, and projection,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