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s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, floor , ce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loor and ceil are extensions and are probably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and beyond support two functions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a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strpti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two parameters, both strings, th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parse using that format and returns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directly - the number of seconds since the UNIX epo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trf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verse.  It takes a string and a number and forma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e.  In both functions, the format i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are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trftime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ruce.lilly@gmail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