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CON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CONJ : thm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oin both sides of two equational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wo theorems, each with a Boolean equation as conclusion, {MK_CONJ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quation resulting from conjoining their respective s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|- p &lt;=&gt; p'   B |- q &lt;=&gt; 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 MK_CO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u B |- p /\ q &lt;=&gt; p' /\ q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both input theorems are Boolean equations (i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h1 = ARITH_RULE `0 &lt; n &lt;=&gt; ~(n = 0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2 = ARITH_RULE `1 &lt;= n &lt;=&gt; ~(n = 0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h1 : thm = |- 0 &lt; n &lt;=&gt; ~(n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h2 : thm = |- 1 &lt;= n &lt;=&gt; ~(n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K_CONJ th1 th2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0 &lt; n /\ 1 &lt;= n &lt;=&gt; ~(n = 0) /\ ~(n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_TERM, AP_THM, MK_BINOP, MK_COMB, MK_DISJ, MK_EXISTS, MK_FO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