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_RIGHT_GREAT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 p. (m - n) &gt; p = m &gt; (n +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