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cases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cases_thm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a structural cases theorem for an automatically-defined concre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ases_thm} takes as its argument a structural induction theore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ed by {prove_induction_thm} for an automatically-defined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When applied to such a theorem, {prove_cases_thm} automatically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heorem which states that every value the concrete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denoted by the value returned by some constructor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theorem of the fo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induction_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structural induction theorem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. (!x. P(LEAF x)) /\ (!b1 b2. P b1 /\ P b2 ==&gt; P(NODE b1 b2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b. P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prove_cases_thm} proves and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b. (?x. b = LEAF x) \/ (?b1 b2. b = NODE 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states that every labelled binary tree {b} is either a lea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bel {x} or a tree with two subtrees {b1} and {b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INDUCT_THEN, new_recurs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constructors_distinct, prove_constructors_one_one, prove_induct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