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PEC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PEC_TAC : ((term # term)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s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pair of terms {(u,x)}, where {x} is just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oal {A ?- t}, the tactic {SPEC_TAC} generalizes the go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?- !x. t[x/u]}, that is, all instances of {u} are turned into {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  SPEC_TAC ("u",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!x. t[x/u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{x} is a variable with the same type as {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cessary speciality in a goal, particularly as a prelu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uctive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GENL, GEN_ALL, GEN_TAC, SPEC, SPECL, SPEC_ALL, STRI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