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03767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61745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43150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59903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