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0403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06107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1618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0956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