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89813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51682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2894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71627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