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6045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59206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81261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