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90595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9059562"/>
      <w:bookmarkStart w:id="1" w:name="__Fieldmark__0_34090595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