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48703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50604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92182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80726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