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824589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1589915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842484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663043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