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23052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580708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871106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08940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