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4715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4938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6529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78859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