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77616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39973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121696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