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9995028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9918089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6342575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