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30604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23315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83537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6403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33835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04589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71624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63530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