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07830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679145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40784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96861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56425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943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64512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40388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