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362707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4168962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