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5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757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697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21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2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35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8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46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258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65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04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32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163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