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46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126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50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43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86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63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40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78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09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9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9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566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86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602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3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80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