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74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81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07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219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5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67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73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227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3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9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7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9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815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