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38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26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7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40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05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50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5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249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8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99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4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50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30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535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45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