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05352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55186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60454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21526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13245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98003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81681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19567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45727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09122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05134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26323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96025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96947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10148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1801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31952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