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83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083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093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280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071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642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164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401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767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850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172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261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687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06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725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