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9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643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70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61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814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6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342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453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71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204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96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9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865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76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8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