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2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045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5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755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8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416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6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43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59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76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9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5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0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