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291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176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1113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5441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990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557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931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1386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106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853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0761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001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879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560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990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