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89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90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552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25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111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14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064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59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50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281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87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149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054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6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99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