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85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698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81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575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09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669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838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405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335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12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046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654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995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