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74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11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83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19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07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24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656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29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12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6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29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560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40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4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39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36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