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72334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0386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6818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