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51170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596659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