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648535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843788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488453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33602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151607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912034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870302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830205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28420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626385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008158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352102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180466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406892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002395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18644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141455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22073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562682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481845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481153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647595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781147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082853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036386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355573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329467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779044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111649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436527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385365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249580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44004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701970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358351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808139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232206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180926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9114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