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80486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1743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91601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95290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2281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56465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71754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01769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19581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50706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64514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72954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48231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5889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23079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71841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74449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31501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19117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5662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67102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54071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48790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00267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73293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97078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84297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61045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68703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70692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49205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98698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38169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41474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48892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42558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0188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73907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96404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