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8305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12957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8882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9091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15920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180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7825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08836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5564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24446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9019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39003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80045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64331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21004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7407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97303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3172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5660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70231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40081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1681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98659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6055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2971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19966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55723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213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7052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7989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63982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80162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6087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25957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7092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086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6433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74093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3415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