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98232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60483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0291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94789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23113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93315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22899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91196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74516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59502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67619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48761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87510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87389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44189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21006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32484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8757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29159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7631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36690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94078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84607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55562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48438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01924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08857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60971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30115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99239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44928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64525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16125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54145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27678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51568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82113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22605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7100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