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petra_Lesson06 Tpetra Lesson 06: Custo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Writing a custom subclass of Tpetra::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6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shows an example of a custom subclass of Tpetra::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Operator generalizes the idea of a sparse matrix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While Tpetra::CrsMatrix always represents a sparse matri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Operator is just a function from an input Tpetra::Multi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utput Tpetra::Multi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mplements a Tpetra::Operator subclass that applie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ian with Dirichlet boundary conditions.  I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 and a global number of mes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6_Example C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implement a custom Tpetra::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esson06_custom_opera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